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食育啓発資料「食育セカンドステップ」を使った技術・家庭科（家庭分野）授業実践例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4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食事のとり方を考えよう　</w:t>
      </w:r>
      <w:r>
        <w:rPr>
          <w:rFonts w:ascii="ＭＳ 明朝;MS Mincho" w:hAnsi="ＭＳ 明朝;MS Mincho" w:cs="ＭＳ 明朝;MS Mincho"/>
        </w:rPr>
        <w:t>Ｂ</w:t>
      </w:r>
      <w:r>
        <w:rPr>
          <w:rFonts w:eastAsia="Times New Roman" w:cs="Times New Roman"/>
        </w:rPr>
        <w:t>(1)</w:t>
      </w:r>
      <w:r>
        <w:rPr>
          <w:rFonts w:ascii="ＭＳ 明朝;MS Mincho" w:hAnsi="ＭＳ 明朝;MS Mincho" w:cs="ＭＳ 明朝;MS Mincho"/>
        </w:rPr>
        <w:t>ア「食事が果たす役割、健康によい食習慣」</w:t>
      </w:r>
    </w:p>
    <w:p>
      <w:pPr>
        <w:pStyle w:val="Style15"/>
        <w:spacing w:lineRule="exact" w:line="248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48"/>
        <w:rPr>
          <w:spacing w:val="0"/>
        </w:rPr>
      </w:pPr>
      <w:r>
        <w:rPr>
          <w:rFonts w:ascii="ＭＳ 明朝;MS Mincho" w:hAnsi="ＭＳ 明朝;MS Mincho" w:cs="ＭＳ 明朝;MS Mincho"/>
        </w:rPr>
        <w:t>　　学習目標　①　自分の食生活に関心をもち、生活の中で食事が果たす役割を理解する。</w:t>
      </w:r>
    </w:p>
    <w:p>
      <w:pPr>
        <w:pStyle w:val="Style15"/>
        <w:spacing w:lineRule="exact" w:line="248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</w:t>
      </w:r>
      <w:r>
        <w:rPr>
          <w:rFonts w:ascii="ＭＳ 明朝;MS Mincho" w:hAnsi="ＭＳ 明朝;MS Mincho" w:cs="Times New Roman"/>
          <w:spacing w:val="-1"/>
        </w:rPr>
        <w:t>　</w:t>
      </w:r>
      <w:r>
        <w:rPr>
          <w:rFonts w:cs="Times New Roman" w:eastAsia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　②　健康によい食習慣について考える。</w:t>
      </w:r>
    </w:p>
    <w:p>
      <w:pPr>
        <w:pStyle w:val="Style15"/>
        <w:spacing w:lineRule="exact" w:line="248"/>
        <w:rPr>
          <w:spacing w:val="0"/>
        </w:rPr>
      </w:pPr>
      <w:r>
        <w:rPr>
          <w:spacing w:val="0"/>
        </w:rPr>
      </w:r>
    </w:p>
    <w:tbl>
      <w:tblPr>
        <w:tblW w:w="925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48"/>
        <w:gridCol w:w="491"/>
        <w:gridCol w:w="2629"/>
        <w:gridCol w:w="3016"/>
        <w:gridCol w:w="1872"/>
      </w:tblGrid>
      <w:tr>
        <w:trPr>
          <w:trHeight w:val="269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学習項目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1"/>
              <w:rPr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2"/>
                <w:szCs w:val="22"/>
              </w:rPr>
              <w:t>時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  <w:sz w:val="22"/>
                <w:szCs w:val="22"/>
              </w:rPr>
              <w:t>間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学習内容・活動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指導上の留意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評価の観点と方法</w:t>
            </w:r>
          </w:p>
        </w:tc>
      </w:tr>
      <w:tr>
        <w:trPr>
          <w:trHeight w:val="12187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本時の目標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自分の食生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活の問題把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握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健康と食事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関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自分の食生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活の改善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本時のまと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め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>10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>20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本時の目標を知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自分の食生活を回数・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間・食べ方・栄養のバラン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スの面から振り返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自分の食生活について気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付いたことをまとめ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媛子さんと伊予さんの食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生活を見て、問題点を見付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け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0"/>
              </w:rPr>
              <w:t>①</w:t>
            </w:r>
            <w:r>
              <w:rPr>
                <w:rFonts w:ascii="ＭＳ 明朝;MS Mincho" w:hAnsi="ＭＳ 明朝;MS Mincho" w:cs="ＭＳ 明朝;MS Mincho"/>
                <w:spacing w:val="-10"/>
              </w:rPr>
              <w:t>　二人の食生活（Ｐ２）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を見て、問題点を見付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けけ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（Ｐ３）を使って問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題点を確認す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二人のような食生活を続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けていると将来どのような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健康障害の可能性が考えら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れるか説明を聞き、健康と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食事の関係を考え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自分の食生活の問題点を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改善する方法について考え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健康を保つために、どの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ような食生活を送ればよい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かを考え、発表する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1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43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添付資料の食事チェックシ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ートを使って各自の食生活に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ついて振り返らせ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各自の食生活の問題点を把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握させる。生活習慣の問題点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も気付かせる。各自のプラ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</w:rPr>
              <w:t>イバシーには充分に配慮す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5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6"/>
              </w:rPr>
              <w:t>媛子さんは、「間食・夜食の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食べ過ぎ、まとめ食べ、運動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不足、濃い味付け等」が問題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点であることに気付かせ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伊予さんは、一見よい食生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活や生活習慣を送っているよ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うに見えるが「まとめ食べ」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が問題点であることに気付か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せ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二人の食生活は、肥満・高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脂血症・高血圧等の生活習慣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</w:rPr>
              <w:t>病の原因になることを知らせ、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健康を保つためには、規則正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しい生活とよい食事のとり方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が大切であることを理解させ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専門的な立場から、栄養教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諭・学校栄養職員・養護教諭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が説明をすることが望まし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い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各自の食生活の改善点を考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えさせ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考えにくい生徒には、媛子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さんと伊予さんの例を基に考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えるように助言す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自分でできることを具体的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考え、発表させる。友達の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意見を参考に、考えを深めさ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せる。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1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43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〔知識・理解〕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食事の役割や健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康によい食習慣の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重要性について理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解している。（ワ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ークシート）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〔工夫・創造〕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自分の食生活の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問題点を見付け、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健康によい食習慣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ついて考え、工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夫してい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ワークシート）</w:t>
            </w:r>
          </w:p>
        </w:tc>
      </w:tr>
    </w:tbl>
    <w:p>
      <w:pPr>
        <w:pStyle w:val="Style15"/>
        <w:spacing w:lineRule="exact" w:line="248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4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栄養のバランスがとれた献立を作ってみよう　</w:t>
      </w:r>
      <w:r>
        <w:rPr>
          <w:rFonts w:ascii="ＭＳ 明朝;MS Mincho" w:hAnsi="ＭＳ 明朝;MS Mincho" w:cs="ＭＳ 明朝;MS Mincho"/>
        </w:rPr>
        <w:t>Ｂ</w:t>
      </w:r>
      <w:r>
        <w:rPr>
          <w:rFonts w:eastAsia="Times New Roman" w:cs="Times New Roman"/>
        </w:rPr>
        <w:t>(2)</w:t>
      </w:r>
      <w:r>
        <w:rPr>
          <w:rFonts w:ascii="ＭＳ 明朝;MS Mincho" w:hAnsi="ＭＳ 明朝;MS Mincho" w:cs="ＭＳ 明朝;MS Mincho"/>
        </w:rPr>
        <w:t>イ「中学生の１日分の献立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71"/>
        <w:rPr>
          <w:spacing w:val="0"/>
        </w:rPr>
      </w:pPr>
      <w:r>
        <w:rPr>
          <w:rFonts w:ascii="ＭＳ 明朝;MS Mincho" w:hAnsi="ＭＳ 明朝;MS Mincho" w:cs="ＭＳ 明朝;MS Mincho"/>
        </w:rPr>
        <w:t>　　　学習目標　①　中学生に必要な栄養量を満たす１日分の献立を考えることができる。</w:t>
      </w:r>
    </w:p>
    <w:p>
      <w:pPr>
        <w:pStyle w:val="Style15"/>
        <w:spacing w:lineRule="exact" w:line="271"/>
        <w:rPr>
          <w:spacing w:val="0"/>
        </w:rPr>
      </w:pPr>
      <w:r>
        <w:rPr>
          <w:spacing w:val="0"/>
        </w:rPr>
      </w:r>
    </w:p>
    <w:tbl>
      <w:tblPr>
        <w:tblW w:w="925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48"/>
        <w:gridCol w:w="491"/>
        <w:gridCol w:w="2629"/>
        <w:gridCol w:w="3016"/>
        <w:gridCol w:w="1872"/>
      </w:tblGrid>
      <w:tr>
        <w:trPr>
          <w:trHeight w:val="291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3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学習項目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3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時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間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3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学習内容・活動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3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指導上の留意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3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評価の観点と方法</w:t>
            </w:r>
          </w:p>
        </w:tc>
      </w:tr>
      <w:tr>
        <w:trPr>
          <w:trHeight w:val="12460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3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本時の目標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朝食献立の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改善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夕食の献立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成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夕食献立の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発表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本時のまと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め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3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>20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>18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3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本時の目標を知る。</w:t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１食分の献立（朝食）例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0"/>
              </w:rPr>
              <w:t>を見て、問題点を話し合う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栄養のバランスがとれた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朝食にするためには、どの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ように献立を改善したらよ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いか考え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夕食の献立を考え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①　献立作成の手順を確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認す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②　自分の献立のアピー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ルポイントを考え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③　食品群別摂取量のめ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やすを考えて献立を立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て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自分が考えた献立を発表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し、アドバイスをもらう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献立作成時のポイントを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まとめる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93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414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１食分の献立（朝食）を提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示し、トーストとジュースの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献立では、栄養のバランスが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悪いことに気付かせ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生徒の意見をもとに、改善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方法をまとめ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Ｐ４）にあるように、目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玉焼き、サラダ、牛乳を加え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ることで栄養のバランスがよ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くなることを理解させ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朝食・昼食（例えば給食）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決めておいて、夕食の献立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を考えさせ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主菜、副菜、主食、汁物・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飲み物、もう１品について確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認する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Ｐ５</w:t>
            </w:r>
            <w:r>
              <w:rPr>
                <w:rFonts w:eastAsia="Times New Roman" w:cs="Times New Roman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前時に学習した自分の食生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活の問題点（野菜不足、塩分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油分の取りすぎ等）を改善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することや、地域の食材を使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った郷土料理（Ｐ６）を取り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入れることなど、各自に献立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成時のアピールポイントを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考えさせ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１回の食事で食品群別摂取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量のめやす（Ｐ５）の１／３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量とることが望ましいことを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知らせ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朝食、昼食と合わせて１日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の栄養量を満たしているか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考えさせ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班で発表させ、友達の意見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を参考にしてよりよいものに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改善させる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専門的な立場から、栄養教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諭・学校栄養職員・養護教諭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がアドバイスをすることが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望ましい。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献立作成をして気付いたこ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とを発表させ、ポイントをま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とめる。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93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〔工夫・創造〕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課題を見付け、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中学生に必要な栄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養量を考えた献立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を考え、工夫して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いる。（ワークシ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ート）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〔知識・理解〕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中学生に必要な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栄養量を満たす１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分の献立の立て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方を理解してい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る。（ワークシー</w:t>
            </w:r>
          </w:p>
          <w:p>
            <w:pPr>
              <w:pStyle w:val="Style15"/>
              <w:spacing w:lineRule="exact" w:line="24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ト）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6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22:00Z</dcterms:created>
  <dc:creator>-</dc:creator>
  <dc:description/>
  <dc:language>en-US</dc:language>
  <cp:lastModifiedBy>-</cp:lastModifiedBy>
  <cp:revision>0</cp:revision>
  <dc:subject/>
  <dc:title>-</dc:title>
</cp:coreProperties>
</file>